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</w:tabs>
        <w:ind w:left="6379" w:hanging="0"/>
        <w:jc w:val="center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исполнении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9400" cy="7772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772400"/>
                          <a:chOff x="0" y="0"/>
                          <a:chExt cx="66294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344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915080" cy="4343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028880"/>
                            <a:ext cx="4320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является актуальной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71468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3772080"/>
                            <a:ext cx="4320000" cy="37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ирование заявки у руковод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617220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изация на сай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31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37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000" y="43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651528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раздел сай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6858000"/>
                            <a:ext cx="4320000" cy="36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сение отметки об исполнении в заявку или доклад руковод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4343400"/>
                            <a:ext cx="4320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информации и заявки на размещение информации МИА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651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685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571680"/>
                            <a:ext cx="4320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актуальности размещенной на сайте информации согласно срокам, определенным административным регламентом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764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8360" y="74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5029200"/>
                            <a:ext cx="4320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информации на  соответствие техническим требованиям, согласно п.2.4. административного регламента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5486400"/>
                            <a:ext cx="4320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соответствует 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8360" y="628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7280" y="240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54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, выполня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ом, ответственным за информационное наполнение раздела сайта</w:t>
                              </w:r>
                            </w:p>
                          </w:txbxContent>
                        </wps:txbx>
                        <wps:bodyPr wrap="square" lIns="17640" rIns="176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31280" y="7995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447280" y="5029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2057400"/>
                            <a:ext cx="4320000" cy="685800"/>
                          </a:xfrm>
                          <a:prstGeom prst="parallelogram">
                            <a:avLst>
                              <a:gd name="adj" fmla="val 157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формации в соответствии с требованиями п.2.4 административного регламента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14480"/>
                            <a:ext cx="4320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исполнения функции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7429680"/>
                            <a:ext cx="4320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исполнена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742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48006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, выполня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ом, ответственным за размещение информации на сай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0800" y="50284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8628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оперативна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1 часа  до окончания рабочего дня;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периодическа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 позднее 1 рабочего дня до срока обновле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не периодическа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зднее 1 рабочего дня с момента внесения изменений в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ную информацию или появления нов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2920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даление информации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 течение одного рабочего дн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перативная информаци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 течение 1 часа с момента получения заявки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ериодическая информа-ци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требующая сложной обработк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в течении 1 рабочего дня после даты получения заявки;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требующая сложной обработк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 срок, устанавливаемый по согла-сованию с подразделени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29200" y="663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7440" y="1242000"/>
                            <a:ext cx="1600200" cy="161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перативна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новляется ежеднев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периодическая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тся с периодич-ностью, определенной в перечне информации (Приложение № 1 к регламенту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не периодическа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факту внесения измене-ний в размещенную информацию или появления нов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87440" y="204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3157920"/>
                            <a:ext cx="4320000" cy="390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заявки на обновление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15080"/>
                            <a:ext cx="4914360" cy="2400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612pt" coordorigin="0,0" coordsize="10440,12240">
                <v:rect id="shape_0" stroked="f" o:allowincell="f" style="position:absolute;left:0;top:0;width:1043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9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720;width:7739;height:6839;mso-wrap-style:none;v-text-anchor:middle;mso-position-horizontal-relative:char">
                  <v:fill o:detectmouseclick="t" on="false"/>
                  <v:stroke color="#3366ff" weight="15840" dashstyle="dash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3;top:1620;width:6802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является актуаль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53;top:270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;top:5940;width:6802;height:5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ирование заявки у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972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изация на сай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6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49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59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5;top:68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1026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раздел сай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10800;width:6802;height:58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сение отметки об исполнении в заявку или доклад руководител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6840;width:6802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информации и заявки на размещение информации МИА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6;top:10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10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900;width:6802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актуальности размещенной на сайте информации согласно срокам, определенным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3;top:28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7;top:117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7920;width:6802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информации на  соответствие техническим требованиям, согласно п.2.4. административного регламента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8640;width:6802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соответствует 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6;top:1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7;top:99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3;top:37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86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00;top:72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, выполня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ом, ответственным за информационное наполнение раздела сайта</w:t>
                        </w:r>
                      </w:p>
                    </w:txbxContent>
                  </v:textbox>
                  <v:fill o:detectmouseclick="t" type="solid" color2="black"/>
                  <v:stroke color="#3366ff" weight="15840" dashstyle="dash" joinstyle="miter" endcap="flat"/>
                  <w10:wrap type="none"/>
                </v:shape>
                <v:line id="shape_0" from="7766,1259" to="8139,1259" stroked="t" o:allowincell="f" style="position:absolute;flip:y;mso-position-horizontal-relative:char">
                  <v:stroke color="#3366ff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54;top:79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53;top:3240;width:6802;height:107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формации в соответствии с требованиями п.2.4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53;top:180;width:680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исполнения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3856;top:9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453;top:11700;width:680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исполн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3856;top:11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0;top:756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, выполня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ом, ответственным за размещение информации на сайте</w:t>
                        </w:r>
                      </w:p>
                    </w:txbxContent>
                  </v:textbox>
                  <v:fill o:detectmouseclick="t" type="solid" color2="black"/>
                  <v:stroke color="#3366ff" weight="15840" dashstyle="dash" joinstyle="miter" endcap="flat"/>
                  <w10:wrap type="none"/>
                </v:shape>
                <v:line id="shape_0" from="7812,7919" to="8171,7919" stroked="t" o:allowincell="f" style="position:absolute;flip:y;mso-position-horizontal-relative:char">
                  <v:stroke color="#3366ff" weight="1584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4860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оперативна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1 часа  до окончания рабочего дня;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периодическа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 позднее 1 рабочего дня до срока обновле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не периодическа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зднее 1 рабочего дня с момента внесения изменений в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ную информацию или появления новой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920;top:6120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20;top:9000;width:251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даление информации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 течение одного рабочего дн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перативная информаци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 течение 1 часа с момента получения заявки;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ериодическая информа-ци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требующая сложной обработки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в течении 1 рабочего дня после даты получения заявки;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требующая сложной обработки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 срок, устанавливаемый по согла-сованию с подразде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920;top:10441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54;top:1956;width:2519;height:2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перативна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новляется ежеднев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периодическая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тся с периодич-ностью, определенной в перечне информации (Приложение № 1 к регламенту)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не периодическа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факту внесения измене-ний в размещенную информацию или появления новой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854;top:322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16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3;top:4973;width:6802;height:61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заявки на обно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0;top:7740;width:7738;height:3779;mso-wrap-style:none;v-text-anchor:middle;mso-position-horizontal-relative:char">
                  <v:fill o:detectmouseclick="t" on="false"/>
                  <v:stroke color="#3366ff" weight="1584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09:00Z</dcterms:created>
  <dc:creator>User</dc:creator>
  <dc:description/>
  <cp:keywords/>
  <dc:language>en-US</dc:language>
  <cp:lastModifiedBy>m.litvinov</cp:lastModifiedBy>
  <cp:lastPrinted>2009-08-10T18:17:00Z</cp:lastPrinted>
  <dcterms:modified xsi:type="dcterms:W3CDTF">2014-12-10T16:33:00Z</dcterms:modified>
  <cp:revision>5</cp:revision>
  <dc:subject/>
  <dc:title>Приложение № 3</dc:title>
</cp:coreProperties>
</file>